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nswer the questions. Circle a, b, c, or d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What is Trin doing when Ann-Li wants to talk to him?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 He’s taking a nap.</w:t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 He’s surfing the Internet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</w:t>
      </w:r>
      <w:r>
        <w:rPr>
          <w:rFonts w:eastAsia="Times New Roman" w:cs="Times New Roman" w:ascii="Times New Roman" w:hAnsi="Times New Roman"/>
          <w:sz w:val="22"/>
          <w:szCs w:val="22"/>
        </w:rPr>
        <w:t>. He’s sending her an email.</w:t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He’s setting up a new network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hat does Ann-Li want to do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Spend time with Trin</w:t>
        <w:tab/>
        <w:tab/>
        <w:t>c. Turn off the lights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Surf the Internet</w:t>
        <w:tab/>
        <w:tab/>
        <w:tab/>
        <w:t>d. Go to a movie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nstead of going to see a movie, Trin wants to download it from the Internet. Why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It’s simpler.</w:t>
        <w:tab/>
        <w:tab/>
        <w:tab/>
        <w:t>c. It’s cheaper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He doesn’t like going out.</w:t>
        <w:tab/>
        <w:tab/>
        <w:t>d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He doesn’t like movies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hen Ann-Li tells Trin that they never talk anymore, what does Trin say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He agrees with her.</w:t>
        <w:tab/>
        <w:tab/>
        <w:tab/>
        <w:t>c. He says he talks to her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He says they chat online.</w:t>
        <w:tab/>
        <w:tab/>
        <w:t>d. He says he sends her emails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rin checks his calendar online and learns it is their anniversary. Then what does he want to do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Download a movie</w:t>
        <w:tab/>
        <w:tab/>
        <w:tab/>
        <w:t>c. Turn off his computer and have a nice dinner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Take Ann-Li to dinner</w:t>
        <w:tab/>
        <w:tab/>
        <w:t>d. Put the date into his important dates file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 the box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40"/>
        <w:ind w:left="288" w:hanging="288"/>
        <w:jc w:val="center"/>
        <w:rPr/>
      </w:pPr>
      <w:r>
        <w:rPr>
          <w:rFonts w:cs="Times New Roman" w:ascii="Times New Roman" w:hAnsi="Times New Roman"/>
          <w:sz w:val="22"/>
          <w:lang w:eastAsia="ja-JP"/>
        </w:rPr>
        <w:t>time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ab/>
        <w:t>download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 xml:space="preserve">       wedding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ab/>
        <w:t>money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lang w:eastAsia="ja-JP"/>
        </w:rPr>
        <w:t>talk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lang w:eastAsia="ja-JP"/>
        </w:rPr>
        <w:t>birthda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Ann-Li is very worried about her marriage. Her husband, Trin, spends all of his ______________ at his computer or with his high-tech toys. Today is their ______________ anniversary but Trin has forgotten it. She says that they never ______________ anymore.</w:t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b/>
          <w:sz w:val="22"/>
          <w:lang w:eastAsia="ja-JP"/>
        </w:rPr>
        <w:t>Expressions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1. Susan says, “It’s not technology’s fault that Trin and Ann-Li have problems.” She means that: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technology can help Trin and Ann-Li solve their problems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Trin and Ann-Li might have similar problems even without technology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without technology, Trin and Ann-Li would not have any problems.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2. Luis says that Ann-Li should be more understanding of Trin’s interests. What does he mean?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Ann-Li should forget about Trin’s interests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Ann-Li should realize how important Trin’s interests are to him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Ann-Li should develop interests that are the same as Trin’s interests.</w:t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5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6:00Z</dcterms:created>
  <dc:creator>allison gray</dc:creator>
  <dc:description/>
  <cp:keywords/>
  <dc:language>en-US</dc:language>
  <cp:lastModifiedBy>Jeremy</cp:lastModifiedBy>
  <dcterms:modified xsi:type="dcterms:W3CDTF">2008-09-26T04:24:00Z</dcterms:modified>
  <cp:revision>6</cp:revision>
  <dc:subject/>
  <dc:title>NAME ______________________________________ CLASS ________________ SCORE __________</dc:title>
</cp:coreProperties>
</file>